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RASUR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BACK MID     Take 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MID     I love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    MID     Man on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   MID     So the stor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 MID   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 MID     Chains of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   MID     Blue savann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 MID     A little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MID     S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OUR   MID     Oh L'A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MID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LE  MID     Mira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jesh Varia     raj@c4rv.demon.co.u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